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  <w:t>Fórum Social Mundial 2018 reunirá mais de 60 mil pessoas em Salvador</w:t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  <w:r>
        <w:rPr>
          <w:rFonts w:eastAsia="Times New Roman" w:cs="Arial" w:ascii="Arial" w:hAnsi="Arial"/>
          <w:lang w:eastAsia="pt-BR"/>
        </w:rPr>
        <w:t xml:space="preserve">A 13ª edição do Fórum Social Mundial (FSM 2018) será realizada entre os dias 13 e 17 de março, em Salvador, na Bahia. Com a maior parte das atividades concentradas no Campus de Ondina da Universidade Federal da Bahia (UFBA), o evento conta ainda com atividades em territórios temáticos como </w:t>
      </w:r>
      <w:r>
        <w:rPr>
          <w:rFonts w:eastAsia="Times New Roman" w:cs="Arial" w:ascii="Arial" w:hAnsi="Arial"/>
          <w:lang w:eastAsia="pt-BR"/>
        </w:rPr>
        <w:t xml:space="preserve">o Parque do Abaeté, em Itapuã, e o Parque São Bartolomeu, no Subúrbio Ferroviário da cidade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t-BR"/>
        </w:rPr>
        <w:t xml:space="preserve">O FSM 2018 será o espaço de diálogo e convergência de cerca de </w:t>
      </w:r>
      <w:r>
        <w:rPr>
          <w:rFonts w:eastAsia="Times New Roman" w:cs="Arial" w:ascii="Arial" w:hAnsi="Arial"/>
          <w:lang w:eastAsia="pt-BR"/>
        </w:rPr>
        <w:t xml:space="preserve">60 mil pessoas, de 120 países, que estarão na cidade com o objetivo de debater e definir novas </w:t>
      </w:r>
      <w:r>
        <w:rPr>
          <w:rFonts w:cs="Arial" w:ascii="Arial" w:hAnsi="Arial"/>
        </w:rPr>
        <w:t xml:space="preserve">alternativas e estratégias </w:t>
      </w:r>
      <w:r>
        <w:rPr>
          <w:rFonts w:eastAsia="Times New Roman" w:cs="Arial" w:ascii="Arial" w:hAnsi="Arial"/>
          <w:lang w:eastAsia="pt-BR"/>
        </w:rPr>
        <w:t xml:space="preserve">de enfrentamento ao neoliberalismo, aos golpes antidemocráticos e genocidas que diversos países estão enfrentando nos últimos anos.  </w:t>
      </w:r>
      <w:r>
        <w:rPr>
          <w:rFonts w:cs="Arial" w:ascii="Arial" w:hAnsi="Arial"/>
        </w:rPr>
        <w:t>Com o lema “Resistir é criar. Resistir é transformar!”, o Fórum visa</w:t>
      </w:r>
      <w:r>
        <w:rPr>
          <w:rFonts w:eastAsia="Times New Roman" w:cs="Arial" w:ascii="Arial" w:hAnsi="Arial"/>
          <w:lang w:eastAsia="pt-BR"/>
        </w:rPr>
        <w:t xml:space="preserve"> </w:t>
      </w:r>
      <w:r>
        <w:rPr>
          <w:rFonts w:cs="Arial" w:ascii="Arial" w:hAnsi="Arial"/>
        </w:rPr>
        <w:t>promover a transformação do ser humano em busca de “Um outro mundo possível”.</w:t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m mais de 1500 coletivos, organizações e entidades cadastrados, e cerca de 1300 atividades autogestionadas inscritas, o FSM 2018, terá r</w:t>
      </w:r>
      <w:r>
        <w:rPr>
          <w:rFonts w:cs="Arial" w:ascii="Arial" w:hAnsi="Arial"/>
        </w:rPr>
        <w:t xml:space="preserve">epresentantes de entidades de países como Canadá, Marrocos, Finlândia, França, Alemanha, Tunísia, Guiné, Senegal, além de países Panamazônicos e representações nacionais. 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confirmaram presença no evento </w:t>
      </w:r>
      <w:r>
        <w:rPr>
          <w:rFonts w:cs="Arial" w:ascii="Arial" w:hAnsi="Arial"/>
        </w:rPr>
        <w:t>o ex-presidente do Brasil, Luís Inácio Lula da Silva; a presidente da Fundação Franz Fanon, Mireille Fanon Mendes France; a Yalorixá Makota Valdina; o sociólogo Emir Sader; a presidente da Federação Democrática Internacional de Mulheres (FDIM), Lorena Peña; o ex-presidente paraguaio, Fernando Lugo; a militante indígena e pré-candidata a  presidê</w:t>
      </w:r>
      <w:bookmarkStart w:id="0" w:name="_GoBack"/>
      <w:bookmarkEnd w:id="0"/>
      <w:r>
        <w:rPr>
          <w:rFonts w:cs="Arial" w:ascii="Arial" w:hAnsi="Arial"/>
        </w:rPr>
        <w:t xml:space="preserve">ncia, Sônia Guajajara; Boaventura Santos, cientista político; </w:t>
      </w:r>
      <w:r>
        <w:rPr>
          <w:rFonts w:cs="Arial" w:ascii="Arial" w:hAnsi="Arial"/>
        </w:rPr>
        <w:t xml:space="preserve">o filósofo do Congo, Godefroid Ka Mana Kangudie; Francine Mestrum, da Justiça Global Social, </w:t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Arial" w:hAnsi="Arial" w:eastAsia="Times New Roman" w:cs="Arial"/>
          <w:color w:val="222222"/>
          <w:lang w:eastAsia="pt-BR"/>
        </w:rPr>
      </w:pPr>
      <w:r>
        <w:rPr>
          <w:rFonts w:cs="Arial" w:ascii="Arial" w:hAnsi="Arial"/>
        </w:rPr>
        <w:t xml:space="preserve">Participarão também de atividades no FSM,  </w:t>
      </w:r>
      <w:r>
        <w:rPr>
          <w:rFonts w:eastAsia="Times New Roman" w:cs="Arial" w:ascii="Arial" w:hAnsi="Arial"/>
          <w:color w:val="222222"/>
          <w:lang w:eastAsia="pt-BR"/>
        </w:rPr>
        <w:t>Abdellah Saaf , ex-ministro da educação nacional de Marrocos; Kamal lahbib, defensor dos direitos humanos de Marrocos, ex-preso político; Eda Duzgun, liderança das mulheres curdas; Sara Soujar, do Movimento de Combate ao racismo e xenofobia do Norte de Marrocos, da organização Gadem); Mamadou Sarr, militante da Mauritânia para defesa dos Negros; Jamal Juma, ativista palestino da campanha BDS de boicote à Israel; Mattews Ban, liderança sulafricano do movimento de trabalhadores rurais; Gustave Massaih, membro fundador do movimento de Maio 68, na França;</w:t>
      </w:r>
      <w:r>
        <w:rPr>
          <w:rFonts w:eastAsia="Times New Roman" w:cs="Arial" w:ascii="Arial" w:hAnsi="Arial"/>
          <w:color w:val="222222"/>
          <w:sz w:val="19"/>
          <w:szCs w:val="19"/>
          <w:lang w:eastAsia="pt-BR"/>
        </w:rPr>
        <w:t xml:space="preserve"> </w:t>
      </w:r>
      <w:r>
        <w:rPr>
          <w:rFonts w:eastAsia="Times New Roman" w:cs="Arial" w:ascii="Arial" w:hAnsi="Arial"/>
          <w:color w:val="222222"/>
          <w:lang w:eastAsia="pt-BR"/>
        </w:rPr>
        <w:t>Abdellah Saaf, ex-ministro da educação nacional de Marrocos.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na Cañas, Ilê Aiyê, Tulipa Ruiz, Orquestra Sinfônica da Bahia (OSBA), Margareth Menezes, Filarmônica Minerva Cachoeirana, além do rapper Flávio Renegado, e das artistas baianas, Clécia Queiroz, Banda Didá, Juliana Ribeiro, Marcia Short, entre outras performances farão parte das apresentações culturais durante o fórum.</w:t>
      </w:r>
    </w:p>
    <w:p>
      <w:pPr>
        <w:pStyle w:val="Normal"/>
        <w:shd w:val="clear" w:color="auto" w:fill="FFFFFF"/>
        <w:spacing w:beforeAutospacing="1" w:afterAutospacing="1"/>
        <w:rPr>
          <w:rFonts w:ascii="Arial" w:hAnsi="Arial" w:eastAsia="Times New Roman" w:cs="Arial"/>
          <w:color w:val="222222"/>
          <w:sz w:val="19"/>
          <w:szCs w:val="19"/>
          <w:lang w:eastAsia="pt-BR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ões </w:t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  <w:shd w:fill="FFFFFF" w:val="clear"/>
        </w:rPr>
        <w:t xml:space="preserve">As inscrições individuais e de organizações podem ser feitas até o dia 08 de março, através do site 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www.fsm2018.org</w:t>
        </w:r>
      </w:hyperlink>
      <w:r>
        <w:rPr>
          <w:rFonts w:cs="Arial" w:ascii="Arial" w:hAnsi="Arial"/>
          <w:shd w:fill="FFFFFF" w:val="clear"/>
        </w:rPr>
        <w:t xml:space="preserve"> ou presencialmente, durante a realização do evento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om o lema “Resistir é criar. Resistir é transformar!”, as atividades do Fórum</w:t>
      </w:r>
      <w:r>
        <w:rPr>
          <w:rFonts w:eastAsia="Times New Roman" w:cs="Arial" w:ascii="Arial" w:hAnsi="Arial"/>
          <w:lang w:eastAsia="pt-BR"/>
        </w:rPr>
        <w:t xml:space="preserve"> devem convergir para os seguintes eixos temáticos: </w:t>
      </w:r>
      <w:r>
        <w:rPr>
          <w:rFonts w:cs="Arial" w:ascii="Arial" w:hAnsi="Arial"/>
          <w:bCs/>
        </w:rPr>
        <w:t>Ancestralidade, Terra e Territorialidade; Comunicação, Tecnologias e Mídias livres; Culturas de Resistências; Democracias; Democratização da Economia; Desenvolvimento, Justiça Social e Ambiental; Direito à Cidade; Direitos Humanos; Educação e Ciência, para Emancipação e Soberania dos Povos; Feminismos e Luta das Mulheres; Futuro do FSM; LGBTQI+ e Diversidade de Gênero; Lutas Anticoloniais; Migrações; Mundo do Trabalho; Um Mundo sem Racismo, Intolerância e Xenofobia;</w:t>
      </w:r>
      <w:r>
        <w:rPr>
          <w:rFonts w:cs="Arial" w:ascii="Arial" w:hAnsi="Arial"/>
        </w:rPr>
        <w:t xml:space="preserve"> Paz e Solidariedade; </w:t>
      </w:r>
      <w:r>
        <w:rPr>
          <w:rFonts w:cs="Arial" w:ascii="Arial" w:hAnsi="Arial"/>
          <w:bCs/>
        </w:rPr>
        <w:t>Povos Indígenas e Vidas Negras Importam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Para a edição do FSM 2018, a novidade é unir aos eixos, lemas e bandeiras com o intuito de contribuir ao processo de mobilização e articulação das resistências entre si, que são abertos e podem ser propostos por redes, plataformas, organizações e movimentos sociais.</w:t>
      </w:r>
      <w:r>
        <w:rPr>
          <w:rFonts w:eastAsia="Times New Roman" w:cs="Arial" w:ascii="Arial" w:hAnsi="Arial"/>
          <w:color w:val="000000"/>
          <w:lang w:eastAsia="pt-BR"/>
        </w:rPr>
        <w:t> Alguns </w:t>
      </w:r>
      <w:r>
        <w:rPr>
          <w:rFonts w:eastAsia="Times New Roman" w:cs="Arial" w:ascii="Arial" w:hAnsi="Arial"/>
          <w:color w:val="000000"/>
          <w:lang w:eastAsia="pt-BR"/>
        </w:rPr>
        <w:t>lemas já sugeridos em consultas feitas no  site do FSM são: “A vida não é mercadoria”, “Nada sobre nós, sem nós”, “Cidadania sem Fronteiras”, “Vidas Negras Importam”, entre outros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lang w:eastAsia="pt-BR"/>
        </w:rPr>
        <w:t>Todas as atividades inscritas no FSM 2018, são autogestionadas, ou seja, cada organização se responsabiliza por toda gestão do evento (formato, palestrantes, passagens, translado, hospedagem, etc.). Já a Organização do Fórum, garante a infraestrutura para a realização das atividades propostas e a divulgação na Programação do site do Fórum.</w:t>
      </w: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Web"/>
        <w:spacing w:before="280" w:after="280"/>
        <w:rPr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 xml:space="preserve">Veja a Programação completa do FSM e das atividades autogestionadas no </w:t>
      </w:r>
      <w:hyperlink r:id="rId3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site</w:t>
        </w:r>
      </w:hyperlink>
      <w:r>
        <w:rPr>
          <w:rStyle w:val="Strong"/>
          <w:rFonts w:cs="Arial" w:ascii="Arial" w:hAnsi="Arial"/>
          <w:sz w:val="24"/>
          <w:szCs w:val="24"/>
        </w:rPr>
        <w:t>.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3 de Março</w:t>
        <w:br/>
      </w:r>
      <w:r>
        <w:rPr>
          <w:rFonts w:cs="Arial" w:ascii="Arial" w:hAnsi="Arial"/>
        </w:rPr>
        <w:t xml:space="preserve">11h: Coletiva de Imprensa do Coletivo Brasileiro do FSM 2018 </w:t>
      </w:r>
      <w:r>
        <w:rPr>
          <w:rFonts w:eastAsia="Times New Roman" w:cs="Arial" w:ascii="Arial" w:hAnsi="Arial"/>
          <w:color w:val="222222"/>
          <w:lang w:eastAsia="pt-BR"/>
        </w:rPr>
        <w:t>e Conselho Internacional do Fórum Social Mundial.</w:t>
        <w:br/>
      </w:r>
      <w:r>
        <w:rPr>
          <w:rFonts w:cs="Arial" w:ascii="Arial" w:hAnsi="Arial"/>
        </w:rPr>
        <w:t>15h: Marcha de Abertura – Resistir é Criar, Resistir é Transformar</w:t>
        <w:br/>
        <w:t>19h: Show/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4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>17h: Atividades Autogestionadas</w:t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5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 xml:space="preserve">17h: </w:t>
      </w:r>
      <w:r>
        <w:rPr>
          <w:rFonts w:cs="Arial" w:ascii="Arial" w:hAnsi="Arial"/>
          <w:color w:val="0C343D"/>
        </w:rPr>
        <w:t>Ato em Defesa da Democracia</w:t>
      </w:r>
      <w:r>
        <w:rPr>
          <w:rFonts w:cs="Arial" w:ascii="Arial" w:hAnsi="Arial"/>
        </w:rPr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6 de Março</w:t>
      </w:r>
      <w:r>
        <w:rPr>
          <w:rFonts w:cs="Arial" w:ascii="Arial" w:hAnsi="Arial"/>
        </w:rPr>
        <w:br/>
        <w:t>9h: Assembleia Mundial das Mulheres</w:t>
        <w:br/>
        <w:t>12h: Reunião das Relatorias</w:t>
        <w:br/>
        <w:t>12h: Atividades Autogestionadas</w:t>
        <w:br/>
        <w:t>14h30: Atividades Autogestionadas</w:t>
        <w:br/>
        <w:t>15h: Assembleia Mundial dos Povos, Movimentos e Territórios em Resistências</w:t>
        <w:br/>
        <w:t>17h: Atividades Autogestionadas</w:t>
        <w:br/>
        <w:t>20h: Ato Político-cultural Rumo ao FAMA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7 de Março</w:t>
      </w:r>
      <w:r>
        <w:rPr>
          <w:rFonts w:cs="Arial" w:ascii="Arial" w:hAnsi="Arial"/>
        </w:rPr>
        <w:br/>
        <w:t>8h30: Ágora dos Futuros (Agenda de Ações Pós-Fóruns)</w:t>
        <w:br/>
        <w:t>9h: Atividades Autogestionadas</w:t>
        <w:br/>
        <w:t>11h: Atividades Autogestionadas</w:t>
        <w:br/>
        <w:t>12h: Cortejo Cultural</w:t>
        <w:br/>
        <w:t>14h30: Atividades Autogestionadas</w:t>
        <w:br/>
        <w:t>17h: Atividades Autogestionadas</w:t>
        <w:br/>
        <w:t>14h às 18h: Reunião do Conselho Internacional do FSM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Style w:val="Strong"/>
          <w:rFonts w:cs="Arial" w:ascii="Arial" w:hAnsi="Arial"/>
          <w:sz w:val="20"/>
          <w:szCs w:val="20"/>
        </w:rPr>
        <w:t>18 de Março</w:t>
      </w:r>
      <w:r>
        <w:rPr>
          <w:rFonts w:cs="Arial" w:ascii="Arial" w:hAnsi="Arial"/>
          <w:sz w:val="20"/>
          <w:szCs w:val="20"/>
        </w:rPr>
        <w:br/>
        <w:t>9h às 18h: Reunião do Conselho Internacional do FSM</w:t>
        <w:br/>
        <w:t>18h: Coletiva de Imprensa do Coletivo Brasileiro do FSM 2018 e</w:t>
      </w: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  <w:t xml:space="preserve">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bCs/>
          <w:color w:val="222222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Marcha de abertura, o Encontro da Diversidade das Luta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 xml:space="preserve">A tradicional Marcha de Abertura do FSM 2018 ocorrerá no dia 13 de março, a partir das 15h. O percurso sairá da praça do Campo Grande, passando pela Avenida Sete, até a Praça Castro Alves, palco de grandes manifestações de luta e resistência baiana. Em seus quatro quilômetros, estima-se que milhares de pessoas tomem as ruas do Centro de Salvador. Com desfecho aos pés do poeta Castro Alves, na “Praça do Povo”, como é conhecida, a grande abertura contará com um palco para apresentações culturais, performances artísticas e musicais. O intuito da marcha é estimular organizações, coletivos, redes e pessoas a expressarem suas lutas por “Um outro mundo possível!”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 xml:space="preserve">No mesmo dia, está prevista uma </w:t>
      </w:r>
      <w:r>
        <w:rPr>
          <w:rFonts w:eastAsia="Times New Roman" w:cs="Arial" w:ascii="Arial" w:hAnsi="Arial"/>
          <w:b/>
          <w:color w:val="222222"/>
          <w:lang w:eastAsia="pt-BR"/>
        </w:rPr>
        <w:t>coletiva de imprensa</w:t>
      </w:r>
      <w:r>
        <w:rPr>
          <w:rFonts w:eastAsia="Times New Roman" w:cs="Arial" w:ascii="Arial" w:hAnsi="Arial"/>
          <w:color w:val="222222"/>
          <w:lang w:eastAsia="pt-BR"/>
        </w:rPr>
        <w:t>, às 11h da manhã, com integrantes do Coletivo Brasileiro do Fórum Social Mundial 2018 e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</w:r>
    </w:p>
    <w:p>
      <w:pPr>
        <w:pStyle w:val="Normal"/>
        <w:shd w:val="clear" w:color="auto" w:fill="FFFFF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eias,Tribunais e Marchas</w:t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  <w:t>Nos dias 13 e 14 de março, pela manhã será realizado o Tribunal contra os Despejos, na Faculdade de Arquitetura da UFBA, na Federação;</w:t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  <w:t xml:space="preserve">Tribunal Popular para Julgamento dos Crimes de Feminicídio contra as Mulheres Negras 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  <w:t>dia 14, no auditório do IFBA, no bairro do Canela, às 9h;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rchas das Mulheres Contra o Racismo, com concentração no largo do Campo Grande, no dia 14, a partir das 14h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ssembleia Mundial da Juventude, no dia 14, às 14h, no Acampamento Intercontinental das Juventudes, a ser realizado no Parque de Exposições de Salvador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to em Defesa da Democracia no dia 15, às 17h, com a presença de representantes das esquerdas no mundo e de ex-chefes de estados latino-americanos, no Estádio de Pituaçu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Assembleia Mundial dos Povos, Movimentos e Territórios em Resistência, no dia 16, às 14h, no Acampamento dos Povos Indígenas, no Centro Administrativo da Bahia (CAB)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Ágora dos Futuros, na manhã do dia 17, com a apresentação dos resultados das atividades, na Praça das Artes - , campus de Ondina da UFBA.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Assembleia Mundial das Mulhere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A Assembleia Mundial das Mulheres sempre foi ponto alto durante o FSM. E em Salvador, inovará como única e exclusiva atividade no meio da programação oficial do FSM 2018, na manhã do dia 16 de março, com possibilidade de acontecer no centro histórico de Salvador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O intuito é </w:t>
      </w:r>
      <w:r>
        <w:rPr>
          <w:rFonts w:cs="Arial" w:ascii="Arial" w:hAnsi="Arial"/>
          <w:shd w:fill="FFFFFF" w:val="clear"/>
        </w:rPr>
        <w:t>assegurar que as mulheres com outras agendas políticas no Fórum estejam liberadas para debater suas questões de gênero, pautas feministas e lutas das mulheres</w:t>
      </w:r>
      <w:r>
        <w:rPr>
          <w:rFonts w:eastAsia="Times New Roman" w:cs="Arial" w:ascii="Arial" w:hAnsi="Arial"/>
          <w:lang w:eastAsia="pt-BR"/>
        </w:rPr>
        <w:t xml:space="preserve">, como a criminalização do aborto, o feminicídio, o combate contra a violência da mulher e o machismo, entres outras. “O Feminismo e as Lutas das Mulheres”, é o tema definido como um dos eixos temáticos do FSM 2018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</w:rPr>
        <w:t>A Assembleia Mundial de Mulheres, será um momento expressivo da troca de ideias e experiências entre mulheres do mundo inteiro. Dessa assembleia sairá uma grande colaboração para o movimento feminista e as lutas gerais, a “Carta com os 10 Pontos Inegociáveis” da luta das mulheres em todo o mundo e a criação de uma frente de ação e articulação internacional para acompanhar os avanços dessa iniciativa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Acampamento Intercontinental da Juventude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Mais do que um alojamento, um território de extensão para debates e discussões políticas do Fórum Social Mundial (FSM2018), o Acampamento Intercontinental da Juventude (AIJ), nesta edição, ocupará o Parque de Exposições Agropecuárias de Salvador, de 11 a 18 de março, com capacidade para receber mais de seis mil jove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tos, shows e assembleia farão parte das atividades no AIJ, e contará também com uma vila gastronômica da economia solidária, palcos livres para apresentações culturais, mesa-redonda, e o “ritmos da juventude”, que são apresentações com artistas que dialogam com temas sobre as perspectivas e problemáticas que envolvem os jovens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 cadastramento para pessoas que pretendem participar do Acampamento Intercontinental da Juventude (AIJ), do Fórum Social Mundial 2018. A/O pretendente deverá fazer sua inscrição regularmente como </w:t>
      </w:r>
      <w:hyperlink r:id="rId4">
        <w:r>
          <w:rPr>
            <w:rStyle w:val="InternetLink"/>
            <w:rFonts w:cs="Arial" w:ascii="Arial" w:hAnsi="Arial"/>
            <w:color w:val="000000"/>
            <w:shd w:fill="FFFFFF" w:val="clear"/>
          </w:rPr>
          <w:t>Participante</w:t>
        </w:r>
      </w:hyperlink>
      <w:r>
        <w:rPr>
          <w:rFonts w:cs="Arial" w:ascii="Arial" w:hAnsi="Arial"/>
          <w:shd w:fill="FFFFFF" w:val="clear"/>
        </w:rPr>
        <w:t> através do site do Fórum, e em seguida, preencher o </w:t>
      </w:r>
      <w:hyperlink r:id="rId5">
        <w:r>
          <w:rPr>
            <w:rStyle w:val="InternetLink"/>
            <w:rFonts w:cs="Arial" w:ascii="Arial" w:hAnsi="Arial"/>
            <w:color w:val="000000"/>
            <w:shd w:fill="FFFFFF" w:val="clear"/>
          </w:rPr>
          <w:t>formulário</w:t>
        </w:r>
      </w:hyperlink>
      <w:r>
        <w:rPr>
          <w:rFonts w:cs="Arial" w:ascii="Arial" w:hAnsi="Arial"/>
          <w:shd w:fill="FFFFFF" w:val="clear"/>
        </w:rPr>
        <w:t> de cadastro para o AIJ. As inscrições </w:t>
      </w:r>
      <w:r>
        <w:rPr>
          <w:rStyle w:val="Emphasis"/>
          <w:rFonts w:cs="Arial" w:ascii="Arial" w:hAnsi="Arial"/>
          <w:shd w:fill="FFFFFF" w:val="clear"/>
        </w:rPr>
        <w:t>on-line</w:t>
      </w:r>
      <w:r>
        <w:rPr>
          <w:rFonts w:cs="Arial" w:ascii="Arial" w:hAnsi="Arial"/>
          <w:shd w:fill="FFFFFF" w:val="clear"/>
        </w:rPr>
        <w:t> no FSM poderão ser realizadas até o dia 08 de março, após esta data só presencialmente no local.</w:t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Cobertura para Imprensa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Estão abertas as inscrições de jornalistas e comunicadores(as) para o Centro de Mídia do Fórum Social Mundial 2018. Poderão se inscrever profissionais destacados(as) por veículos de mídia convencional e do universo das mídias livres, entre repórteres de impresso, internet, televisiva ou de rá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inscrições devem ser feitas até o início do FSM, através do </w:t>
      </w:r>
      <w:hyperlink r:id="rId6">
        <w:r>
          <w:rPr>
            <w:rStyle w:val="InternetLink"/>
            <w:rFonts w:eastAsia="Arial" w:cs="Arial" w:ascii="Arial" w:hAnsi="Arial"/>
            <w:color w:val="367BB7"/>
          </w:rPr>
          <w:t>site</w:t>
        </w:r>
      </w:hyperlink>
      <w:r>
        <w:rPr>
          <w:rFonts w:eastAsia="Arial" w:cs="Arial" w:ascii="Arial" w:hAnsi="Arial"/>
          <w:color w:val="367BB7"/>
        </w:rPr>
        <w:t xml:space="preserve"> </w:t>
      </w:r>
      <w:r>
        <w:rPr>
          <w:rFonts w:eastAsia="Arial" w:cs="Arial" w:ascii="Arial" w:hAnsi="Arial"/>
        </w:rPr>
        <w:t>ou no local do evento, sendo que as credenciais aprovadas deverão ser retiradas no balcão de mídia, na Universidade Federal da Bahia (UFB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Autospacing="1" w:afterAutospacing="1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Sobre o Fórum Social Mundial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Fórum Social Mundial é uma iniciativa da sociedade civil organizada, nascida em Porto Alegre, em 2001, que promove o encontro democrático, plural e de resistência com o objetivo de incentivar debates, aprofundamento da reflexão coletiva, troca de experiências e a constituição de coalizões e de redes entre os movimentos da sociedade civil organizada e organizações comunitárias que se opõem ao neoliberalismo e ao domínio do mundo pelo capital.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evento é realizado a cada dois anos, sendo que nos anos de intervalo, fóruns temáticos descentralizados e autônomos são realizados para dar seguimento às articulações e reflexões críticas nos diferentes países e regiões. O último foi realizado no Canadá, em 2016.</w:t>
      </w:r>
    </w:p>
    <w:tbl>
      <w:tblPr>
        <w:tblW w:w="1320" w:type="dxa"/>
        <w:jc w:val="left"/>
        <w:tblInd w:w="0" w:type="dxa"/>
        <w:tblLayout w:type="fixed"/>
        <w:tblCellMar>
          <w:top w:w="0" w:type="dxa"/>
          <w:left w:w="15" w:type="dxa"/>
          <w:bottom w:w="15" w:type="dxa"/>
          <w:right w:w="120" w:type="dxa"/>
        </w:tblCellMar>
        <w:tblLook w:val="04a0" w:noHBand="0" w:noVBand="1" w:firstColumn="1" w:lastRow="0" w:lastColumn="0" w:firstRow="1"/>
      </w:tblPr>
      <w:tblGrid>
        <w:gridCol w:w="660"/>
        <w:gridCol w:w="659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  <w:tc>
          <w:tcPr>
            <w:tcW w:w="659" w:type="dxa"/>
            <w:tcBorders/>
            <w:tcMar>
              <w:top w:w="15" w:type="dxa"/>
              <w:right w:w="15" w:type="dxa"/>
            </w:tcMar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  <w:tc>
          <w:tcPr>
            <w:tcW w:w="659" w:type="dxa"/>
            <w:tcBorders/>
            <w:tcMar>
              <w:top w:w="15" w:type="dxa"/>
              <w:right w:w="15" w:type="dxa"/>
            </w:tcMar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  <w:b/>
          <w:b/>
          <w:color w:val="000000"/>
        </w:rPr>
      </w:pPr>
      <w:r>
        <w:rPr>
          <w:rStyle w:val="Emphasis"/>
          <w:rFonts w:cs="Arial" w:ascii="Arial" w:hAnsi="Arial"/>
          <w:b/>
          <w:color w:val="000000"/>
        </w:rPr>
        <w:t>Comunicação Compartilhada do FSM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b/>
          <w:i/>
          <w:color w:val="000000"/>
          <w:lang w:eastAsia="pt-BR"/>
        </w:rPr>
        <w:t>INFORMAÇÕES À IMPRENSA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Ana Paula de la Orden:71 99277.1624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Glenda Lima: 71 98723.5841</w:t>
      </w:r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 xml:space="preserve">E-mail: </w:t>
      </w:r>
      <w:hyperlink r:id="rId7">
        <w:r>
          <w:rPr>
            <w:rStyle w:val="InternetLink"/>
            <w:rFonts w:eastAsia="Times New Roman" w:cs="Arial" w:ascii="Arial" w:hAnsi="Arial"/>
            <w:i/>
            <w:lang w:eastAsia="pt-BR"/>
          </w:rPr>
          <w:t>comunica@fsm2018.org</w:t>
        </w:r>
      </w:hyperlink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Style w:val="Emphasis"/>
          <w:rFonts w:cs="Arial" w:ascii="Arial" w:hAnsi="Arial"/>
          <w:color w:val="000000"/>
        </w:rPr>
        <w:t>Resistir é criar, resistir é transformar!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color w:val="auto"/>
        <w:sz w:val="18"/>
        <w:szCs w:val="18"/>
        <w:u w:val="none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30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arter" w:customStyle="1">
    <w:name w:val="Cabeçalho Caráter"/>
    <w:basedOn w:val="DefaultParagraphFont"/>
    <w:link w:val="Header"/>
    <w:uiPriority w:val="99"/>
    <w:qFormat/>
    <w:rsid w:val="0088115d"/>
    <w:rPr/>
  </w:style>
  <w:style w:type="character" w:styleId="RodapCarter" w:customStyle="1">
    <w:name w:val="Rodapé Caráter"/>
    <w:basedOn w:val="DefaultParagraphFont"/>
    <w:link w:val="Footer"/>
    <w:uiPriority w:val="99"/>
    <w:qFormat/>
    <w:rsid w:val="0088115d"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546b88"/>
    <w:rPr>
      <w:b/>
      <w:bCs/>
    </w:rPr>
  </w:style>
  <w:style w:type="character" w:styleId="Emphasis">
    <w:name w:val="Emphasis"/>
    <w:basedOn w:val="DefaultParagraphFont"/>
    <w:uiPriority w:val="20"/>
    <w:qFormat/>
    <w:rsid w:val="00546b8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arte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arte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s://wsf2018.org/todas-atividades/" TargetMode="External"/><Relationship Id="rId4" Type="http://schemas.openxmlformats.org/officeDocument/2006/relationships/hyperlink" Target="https://wsf2018.org/conta-da-assinatura/niveis-de-assinatura/" TargetMode="External"/><Relationship Id="rId5" Type="http://schemas.openxmlformats.org/officeDocument/2006/relationships/hyperlink" Target="https://pt.surveymonkey.com/r/AIJ" TargetMode="External"/><Relationship Id="rId6" Type="http://schemas.openxmlformats.org/officeDocument/2006/relationships/hyperlink" Target="https://wsf2018.org/inscricoes-abertas-para-cobertura-de-imprensa-no-forum-social-mundial-2018/" TargetMode="External"/><Relationship Id="rId7" Type="http://schemas.openxmlformats.org/officeDocument/2006/relationships/hyperlink" Target="mailto:comunica@fsm2018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5</Pages>
  <Words>1843</Words>
  <Characters>9953</Characters>
  <CharactersWithSpaces>11773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25:00Z</dcterms:created>
  <dc:creator>Glenda Lima</dc:creator>
  <dc:description/>
  <dc:language>en-US</dc:language>
  <cp:lastModifiedBy>Forum Social Mundial</cp:lastModifiedBy>
  <dcterms:modified xsi:type="dcterms:W3CDTF">2018-03-08T1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