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Carta de Princípios do Fórum Social Mundi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mitê de entidades brasileiras que idealizou e organizou o primeiro Fórum Social Mundial, realizado em Porto Alegre de 25 a 30 de janeiro de 2001, considera necessário e legítimo, após avaliar os resultados desse Fórum e as expectativas que criou, estabelecer uma Carta de Princípios que oriente a continuidade dessa iniciativa. Os Princípios contidos na Carta, a ser respeitada por tod@s que queiram participar desse processo e organizar novas edições do Fórum Social Mundial, consolidam as decisões que presidiram a realização do Fórum de Porto Alegre e asseguraram seu êxito, e ampliam seu alcance, definindo orientações que decorrem da lógica dessas decisõe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O Fórum Social Mundial é um espaço aberto de encontro para o aprofundamento da reflexão, o debate democrático de idéias, a formulação de propostas, a troca livre de experiências e a articulação para ações eficazes, de entidades e movimentos da sociedade civil que se opõem ao neoliberalismo e ao domínio do mundo pelo capital e por qualquer forma de imperialismo, e estão empenhadas na construção de uma sociedade planetária orientada a uma relação fecunda entre os seres humanos e destes com a Terra.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O Fórum Social Mundial de Porto Alegre foi um evento localizado no tempo e no espaço. A partir de agora, na certeza proclamada em Porto Alegre de que "um outro mundo é possível", ele se torna um processo permanente de busca e construção de alternativas, que não se reduz aos eventos em que se apói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3. O Fórum Social Mundial é um processo de caráter mundial. Todos os encontros que se realizem como parte desse processo tem dimensão internacion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As alternativas propostas no Fórum Social Mundial contrapõem-se a um processo de globalização comandado pelas grandes corporações multinacionais e pelos governos e instituições internacionais a serviço de seus interesses, com a cumplicidade de governos nacionais. Elas visam fazer prevalecer, como uma nova etapa da história do mundo, uma globalização solidária que respeite os direitos humanos universais, bem como os de tod@s @s cidadãos e cidadãs em todas as nações e o meio ambiente, apoiada em sistemas e instituições internacionais democráticos a serviço da justiça social, da igualdade e da soberania dos povo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O Fórum Social Mundial reúne e articula somente entidades e movimentos da sociedade civil de todos os países do mundo, mas não pretende ser uma instância representativa da sociedade civil mundial. 6. Os encontros do Fórum Social Mundial não têm caráter deliberativo enquanto Fórum Social Mundial. Ninguém estará, portanto autorizado a exprimir, em nome do Fórum, em qualquer de suas edições, posições que pretenderiam ser de tod@s @s seus/suas participantes. @s participantes não devem ser chamad@s a tomar decisões, por voto ou aclamação, enquanto conjunto de participantes do Fórum, sobre declarações ou propostas de ação que @s engajem a tod@s ou à sua maioria e que se proponham a ser tomadas de posição do Fórum enquanto Fórum. Ele não se constitui portanto em instancia de poder, a ser disputado pelos participantes de seus encontros, nem pretende se constituir em única alternativa de articulação e ação das entidades e movimentos que dele particip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Deve ser, no entanto, assegurada, a entidades ou conjuntos de entidades que participem dos encontros do Fórum, a liberdade de deliberar, durante os mesmos, sobre declarações e ações que decidam desenvolver, isoladamente ou de forma articulada com outros participantes. O Fórum Social Mundial se compromete a difundir amplamente essas decisões, pelos meios ao seu alcance, sem direcionamentos, hierarquizações, censuras e restrições, mas como deliberações das entidades ou conjuntos de entidades que as tenham assum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 O Fórum Social Mundial é um espaço plural e diversificado, não confessional, não governamental e não partidário, que articula de forma descentralizada, em rede, entidades e movimentos engajados em ações concretas, do nível local ao internacional, pela construção de um outro mu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 O Fórum Social Mundial será sempre um espaço aberto ao pluralismo e à diversidade de engajamentos e atuações das entidades e movimentos que dele decidam participar, bem como à diversidade de gênero, etnias, culturas, gerações e capacidades físicas, desde que respeitem esta Carta de Princípios. Não deverão participar do Fórum representações partidárias nem organizações militares. Poderão ser convidados a participar, em caráter pessoal, governantes e parlamentares que assumam os compromissos desta Car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 O Fórum Social Mundial se opõe a toda visão totalitária e reducionista da economia, do desenvolvimento e da história e ao uso da violência como meio de controle social pelo Estado. Propugna pelo respeito aos Direitos Humanos, pela prática de uma democracia verdadeira, participativa, por relações igualitárias, solidárias e pacíficas entre pessoas, etnias, gêneros e povos, condenando todas as formas de dominação assim como a sujeição de um ser humano pelo out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 O Fórum Social Mundial, como espaço de debates, é um movimento de idéias que estimula a reflexão, e a disseminação transparente dos resultados dessa reflexão, sobre os mecanismos e instrumentos da dominação do capital, sobre os meios e ações de resistência e superação dessa dominação, sobre as alternativas propostas para resolver os problemas de exclusão e desigualdade social que o processo de globalização capitalista, com suas dimensões racistas, sexistas e destruidoras do meio ambiente está criando, internacionalmente e no interior dos paí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 O Fórum Social Mundial, como espaço de troca de experiências, estimula o conhecimento e o reconhecimento mútuo das entidades e movimentos que dele participam, valorizando seu intercâmbio, especialmente o que a sociedade está construindo para centrar a atividade econômica e a ação política no atendimento das necessidades do ser humano e no respeito à natureza, no presente e para as futuras ger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 O Fórum Social Mundial, como espaço de articulação, procura fortalecer e criar novas articulações nacionais e internacionais entre entidades e movimentos da sociedade, que aumentem, tanto na esfera da vida pública como da vida privada, a capacidade de resistência social não violenta ao processo de desumanização que o mundo está vivendo e à violência usada pelo Estado, e reforcem as iniciativas humanizadoras em curso pela ação desses movimentos e entidad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 O Fórum Social Mundial é um processo que estimula as entidades e movimentos que dele participam a situar suas ações, do nível local ao nacional e buscando uma participação ativa nas instâncias internacionais, como questões de cidadania planetária, introduzindo na agenda global as práticas transformadoras que estejam experimentando na construção de um mundo novo solid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ovada e adotada em São Paulo, em 9 de abril de 2001, pelas entidades que constituem o Comitê de Organização do Fórum Social Mundial, aprovada com modificações pelo Conselho Internacional do Fórum Social Mundial no dia 10 de junho de 2001.</w:t>
      </w:r>
    </w:p>
    <w:sectPr>
      <w:headerReference w:type="default" r:id="rId2"/>
      <w:footerReference w:type="default" r:id="rId3"/>
      <w:type w:val="nextPage"/>
      <w:pgSz w:w="11906" w:h="16838"/>
      <w:pgMar w:left="720" w:right="720" w:gutter="0" w:header="708" w:top="765"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r>
  </w:p>
  <w:p>
    <w:pPr>
      <w:pStyle w:val="Footer"/>
      <w:rPr/>
    </w:pPr>
    <w:r>
      <w:rPr/>
    </w:r>
  </w:p>
  <w:p>
    <w:pPr>
      <w:pStyle w:val="Footer"/>
      <w:jc w:val="center"/>
      <w:rPr>
        <w:rStyle w:val="InternetLink"/>
        <w:rFonts w:ascii="Arial" w:hAnsi="Arial" w:cs="Arial"/>
        <w:sz w:val="18"/>
        <w:szCs w:val="18"/>
      </w:rPr>
    </w:pPr>
    <w:r>
      <w:rPr>
        <w:rFonts w:cs="Arial" w:ascii="Arial" w:hAnsi="Arial"/>
        <w:sz w:val="18"/>
        <w:szCs w:val="18"/>
      </w:rPr>
      <w:t xml:space="preserve">Contatos no Brasil com a Secretaria do Conselho Internacional do Fórum Social Mundial e Coletivo Facilitador Brasileiro do FSM 2018 pelo e-mail: </w:t>
    </w:r>
    <w:hyperlink r:id="rId1">
      <w:r>
        <w:rPr>
          <w:rStyle w:val="InternetLink"/>
          <w:rFonts w:cs="Arial" w:ascii="Arial" w:hAnsi="Arial"/>
          <w:sz w:val="18"/>
          <w:szCs w:val="18"/>
        </w:rPr>
        <w:t>forumsocialmundial@fsm2018.org</w:t>
      </w:r>
    </w:hyperlink>
    <w:r>
      <w:rPr>
        <w:rFonts w:cs="Arial" w:ascii="Arial" w:hAnsi="Arial"/>
        <w:color w:val="000080"/>
        <w:sz w:val="18"/>
        <w:szCs w:val="18"/>
      </w:rPr>
      <w:t xml:space="preserve"> | </w:t>
    </w:r>
    <w:r>
      <w:rPr>
        <w:rFonts w:cs="Arial" w:ascii="Arial" w:hAnsi="Arial"/>
        <w:sz w:val="18"/>
        <w:szCs w:val="18"/>
      </w:rPr>
      <w:t xml:space="preserve">Informações: </w:t>
    </w:r>
    <w:hyperlink r:id="rId2">
      <w:r>
        <w:rPr>
          <w:rStyle w:val="InternetLink"/>
          <w:rFonts w:cs="Arial" w:ascii="Arial" w:hAnsi="Arial"/>
          <w:sz w:val="18"/>
          <w:szCs w:val="18"/>
        </w:rPr>
        <w:t>www.fsm2018.org</w:t>
      </w:r>
    </w:hyperlink>
    <w:r>
      <w:rPr>
        <w:rFonts w:cs="Arial" w:ascii="Arial" w:hAnsi="Arial"/>
        <w:sz w:val="18"/>
        <w:szCs w:val="18"/>
      </w:rPr>
      <w:t xml:space="preserve"> e </w:t>
    </w:r>
    <w:hyperlink r:id="rId3">
      <w:r>
        <w:rPr>
          <w:rStyle w:val="InternetLink"/>
          <w:rFonts w:cs="Arial" w:ascii="Arial" w:hAnsi="Arial"/>
          <w:sz w:val="18"/>
          <w:szCs w:val="18"/>
        </w:rPr>
        <w:t>www.facebook/fsm2018</w:t>
      </w:r>
    </w:hyperlink>
  </w:p>
  <w:p>
    <w:pPr>
      <w:pStyle w:val="Footer"/>
      <w:jc w:val="center"/>
      <w:rPr>
        <w:rFonts w:ascii="Arial" w:hAnsi="Arial" w:cs="Arial"/>
        <w:sz w:val="18"/>
        <w:szCs w:val="18"/>
      </w:rPr>
    </w:pPr>
    <w:r>
      <w:rPr>
        <w:rStyle w:val="InternetLink"/>
        <w:rFonts w:cs="Arial" w:ascii="Arial" w:hAnsi="Arial"/>
        <w:sz w:val="18"/>
        <w:szCs w:val="18"/>
      </w:rPr>
      <w:t>Tel. 55 71 3322 0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848100" cy="114300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3848100" cy="1143000"/>
                  </a:xfrm>
                  <a:prstGeom prst="rect">
                    <a:avLst/>
                  </a:prstGeom>
                </pic:spPr>
              </pic:pic>
            </a:graphicData>
          </a:graphic>
        </wp:inline>
      </w:drawing>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f2ca1"/>
    <w:pPr>
      <w:widowControl/>
      <w:bidi w:val="0"/>
      <w:spacing w:lineRule="auto" w:line="240" w:before="0" w:after="0"/>
      <w:jc w:val="left"/>
    </w:pPr>
    <w:rPr>
      <w:rFonts w:eastAsia="" w:eastAsiaTheme="minorEastAsia" w:ascii="Calibri" w:hAnsi="Calibri" w:cs=""/>
      <w:color w:val="auto"/>
      <w:kern w:val="0"/>
      <w:sz w:val="24"/>
      <w:szCs w:val="24"/>
      <w:lang w:val="pt-BR" w:eastAsia="en-US" w:bidi="ar-SA"/>
    </w:rPr>
  </w:style>
  <w:style w:type="character" w:styleId="DefaultParagraphFont" w:default="1">
    <w:name w:val="Default Paragraph Font"/>
    <w:uiPriority w:val="1"/>
    <w:semiHidden/>
    <w:unhideWhenUsed/>
    <w:qFormat/>
    <w:rPr/>
  </w:style>
  <w:style w:type="character" w:styleId="CabealhoChar" w:customStyle="1">
    <w:name w:val="Cabeçalho Char"/>
    <w:basedOn w:val="DefaultParagraphFont"/>
    <w:link w:val="Header"/>
    <w:uiPriority w:val="99"/>
    <w:qFormat/>
    <w:rsid w:val="00ef2ca1"/>
    <w:rPr/>
  </w:style>
  <w:style w:type="character" w:styleId="RodapChar" w:customStyle="1">
    <w:name w:val="Rodapé Char"/>
    <w:basedOn w:val="DefaultParagraphFont"/>
    <w:link w:val="Footer"/>
    <w:uiPriority w:val="99"/>
    <w:qFormat/>
    <w:rsid w:val="00ef2ca1"/>
    <w:rPr/>
  </w:style>
  <w:style w:type="character" w:styleId="InternetLink">
    <w:name w:val="Hyperlink"/>
    <w:basedOn w:val="DefaultParagraphFont"/>
    <w:uiPriority w:val="99"/>
    <w:unhideWhenUsed/>
    <w:rsid w:val="00ef2ca1"/>
    <w:rPr>
      <w:color w:val="0000FF" w:themeColor="hyperlink"/>
      <w:u w:val="single"/>
    </w:rPr>
  </w:style>
  <w:style w:type="character" w:styleId="TextodebaloChar" w:customStyle="1">
    <w:name w:val="Texto de balão Char"/>
    <w:basedOn w:val="DefaultParagraphFont"/>
    <w:link w:val="BalloonText"/>
    <w:uiPriority w:val="99"/>
    <w:semiHidden/>
    <w:qFormat/>
    <w:rsid w:val="00ef2ca1"/>
    <w:rPr>
      <w:rFonts w:ascii="Tahoma" w:hAnsi="Tahoma" w:eastAsia="" w:cs="Tahoma" w:eastAsiaTheme="minorEastAsi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uiPriority w:val="99"/>
    <w:unhideWhenUsed/>
    <w:rsid w:val="00ef2ca1"/>
    <w:pPr>
      <w:tabs>
        <w:tab w:val="clear" w:pos="708"/>
        <w:tab w:val="center" w:pos="4252" w:leader="none"/>
        <w:tab w:val="right" w:pos="8504" w:leader="none"/>
      </w:tabs>
    </w:pPr>
    <w:rPr>
      <w:rFonts w:eastAsia="Calibri" w:eastAsiaTheme="minorHAnsi"/>
      <w:sz w:val="22"/>
      <w:szCs w:val="22"/>
    </w:rPr>
  </w:style>
  <w:style w:type="paragraph" w:styleId="Footer">
    <w:name w:val="Footer"/>
    <w:basedOn w:val="Normal"/>
    <w:link w:val="RodapChar"/>
    <w:uiPriority w:val="99"/>
    <w:unhideWhenUsed/>
    <w:rsid w:val="00ef2ca1"/>
    <w:pPr>
      <w:tabs>
        <w:tab w:val="clear" w:pos="708"/>
        <w:tab w:val="center" w:pos="4252" w:leader="none"/>
        <w:tab w:val="right" w:pos="8504" w:leader="none"/>
      </w:tabs>
    </w:pPr>
    <w:rPr>
      <w:rFonts w:eastAsia="Calibri" w:eastAsiaTheme="minorHAnsi"/>
      <w:sz w:val="22"/>
      <w:szCs w:val="22"/>
    </w:rPr>
  </w:style>
  <w:style w:type="paragraph" w:styleId="BalloonText">
    <w:name w:val="Balloon Text"/>
    <w:basedOn w:val="Normal"/>
    <w:link w:val="TextodebaloChar"/>
    <w:uiPriority w:val="99"/>
    <w:semiHidden/>
    <w:unhideWhenUsed/>
    <w:qFormat/>
    <w:rsid w:val="00ef2ca1"/>
    <w:pPr/>
    <w:rPr>
      <w:rFonts w:ascii="Tahoma" w:hAnsi="Tahoma" w:cs="Tahoma"/>
      <w:sz w:val="16"/>
      <w:szCs w:val="16"/>
    </w:rPr>
  </w:style>
  <w:style w:type="numbering" w:styleId="NoList" w:default="1">
    <w:name w:val="No List"/>
    <w:uiPriority w:val="99"/>
    <w:semiHidden/>
    <w:unhideWhenUsed/>
    <w:qFormat/>
  </w:style>
  <w:style w:type="table" w:default="1" w:styleId="Tabe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mailto:forumsocialmundial@fsm2018.org" TargetMode="External"/><Relationship Id="rId2" Type="http://schemas.openxmlformats.org/officeDocument/2006/relationships/hyperlink" Target="http://www.fsm2018.org/" TargetMode="External"/><Relationship Id="rId3" Type="http://schemas.openxmlformats.org/officeDocument/2006/relationships/hyperlink" Target="http://www.facebook/fsm2018"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3</Pages>
  <Words>1111</Words>
  <Characters>6005</Characters>
  <CharactersWithSpaces>7102</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6:19:00Z</dcterms:created>
  <dc:creator>Convidado</dc:creator>
  <dc:description/>
  <dc:language>en-US</dc:language>
  <cp:lastModifiedBy>Convidado</cp:lastModifiedBy>
  <dcterms:modified xsi:type="dcterms:W3CDTF">2018-02-06T1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