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b/>
          <w:b/>
          <w:color w:val="222222"/>
          <w:sz w:val="36"/>
          <w:szCs w:val="36"/>
        </w:rPr>
      </w:pPr>
      <w:r>
        <w:rPr/>
        <w:drawing>
          <wp:inline distT="0" distB="0" distL="0" distR="0">
            <wp:extent cx="4662805" cy="1976120"/>
            <wp:effectExtent l="0" t="0" r="0" b="0"/>
            <wp:docPr id="1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b/>
          <w:b/>
          <w:color w:val="222222"/>
          <w:sz w:val="36"/>
          <w:szCs w:val="36"/>
        </w:rPr>
      </w:pPr>
      <w:r>
        <w:rPr>
          <w:rFonts w:eastAsia="Arial" w:cs="Arial" w:ascii="Arial" w:hAnsi="Arial"/>
          <w:b/>
          <w:color w:val="222222"/>
          <w:sz w:val="36"/>
          <w:szCs w:val="36"/>
        </w:rPr>
        <w:t>ASSEMBLÉIA MUNDIAL DAS MULHERES</w:t>
      </w:r>
    </w:p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</w:r>
    </w:p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Mulheres contra o machismo, o racismo, LGBTfobia e por democracia.</w:t>
      </w:r>
    </w:p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</w:r>
    </w:p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As mulheres do planeta, sem distinção, são forças de resistência a todas as formas de opressão, desigualdade, discriminação, e estão dispostas a tomada de atitudes coletivas para frear esse processo histórico de dominações violentas que as subjuga. As mulheres negras, indígenas e de etnias não brancas enfrentam o racismo como fator estruturante de suas vidas e da sociedade, e exigem o levante de todas as vozes e ações para pôr fim a uma realidade mundial de violência e invisibilidade que lhes é imposta. As trabalhadoras, as donas de casa, as jovens estudantes, as moradoras do campo, das cidades e das florestas, todas sem distinção são vítimas dos atos e mentalidades do sistema patriarcal e da dominação do mundo pelo capital, e estão determinadas a lançar mão  do poder que detêm para mudar os sistemas políticos e econômicos que as sujeitam. No Brasil e na América Latina,  somam suas lutas contra o machismo e o racismo, às estratégias urgentes de defesa das democracias e para impedir o uso das armas do Estado contra a própria sociedade - as mesmas armas que se voltam contra seus filhos, na produção de um aterrorizante genocídio da juventude negra brasileira. As mulheres que lutam por direitos humanos, sociais, políticos, culturais, sexuais e reprodutivos, todas compartilham a dor inconsolável provocada pela epidemia dos feminicídios, a misoginia, o controle do corpo das mulheres por estados e religiões, as violações como armas de guerra e a criminalização da condição feminina em todos os níveis das relações sociais. A reversão desse cenário de horrores naturalizado pela sociedade exige a pactuação de todas. </w:t>
      </w:r>
    </w:p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 xml:space="preserve">No </w:t>
      </w:r>
      <w:r>
        <w:rPr>
          <w:rFonts w:eastAsia="Arial" w:cs="Arial" w:ascii="Arial" w:hAnsi="Arial"/>
          <w:b/>
          <w:color w:val="222222"/>
          <w:sz w:val="32"/>
          <w:szCs w:val="32"/>
        </w:rPr>
        <w:t>Fórum Social Mundial 2018</w:t>
      </w:r>
      <w:r>
        <w:rPr>
          <w:rFonts w:eastAsia="Arial" w:cs="Arial" w:ascii="Arial" w:hAnsi="Arial"/>
          <w:color w:val="222222"/>
          <w:sz w:val="32"/>
          <w:szCs w:val="32"/>
        </w:rPr>
        <w:t>, que acontecerá em Salvador, Bahia, organizações, movimentos e coletivos feministas e de luta das mulheres convocam a Assembleia Mundial das Mulheres, no dia 16 de Março, às 9 horas, como atividade única e exclusiva do Fórum nessa manhã, em torno de uma agenda das lutas universais e inadiáveis.</w:t>
      </w:r>
    </w:p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Às mulheres da Bahia e de todo Brasil se juntarão  às organizações e redes feministas internacionais e às ativistas das diversas regiões do mundo, a exemplo das curdas, palestinas, africanas, asiáticas, latino americanas e afro-caribenhas, que já confirmaram participação ativa.</w:t>
      </w:r>
    </w:p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O FSM e a Assembleia farão ecoar entre todas as organizações e movimentos reunidos no grande encontro de Salvador as agendas mundiais do 8 de Março, reafirmando o sentido convocatório de suas bandeiras de luta.</w:t>
      </w:r>
    </w:p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A Assembleia Mundial das Mulheres terá, em especial, a tarefa coletiva de convocar uma frente de ação e articulação internacional em torno de dez pontos inegociáveis na luta das mulheres. </w:t>
      </w:r>
    </w:p>
    <w:p>
      <w:pPr>
        <w:pStyle w:val="Normal1"/>
        <w:shd w:val="clear" w:fill="FFFFFF"/>
        <w:spacing w:lineRule="auto" w:line="240" w:before="0" w:after="200"/>
        <w:ind w:left="0" w:right="0" w:firstLine="851"/>
        <w:jc w:val="both"/>
        <w:rPr>
          <w:rFonts w:ascii="Arial" w:hAnsi="Arial" w:eastAsia="Arial" w:cs="Arial"/>
          <w:color w:val="222222"/>
          <w:sz w:val="32"/>
          <w:szCs w:val="32"/>
        </w:rPr>
      </w:pPr>
      <w:r>
        <w:rPr>
          <w:rFonts w:eastAsia="Arial" w:cs="Arial" w:ascii="Arial" w:hAnsi="Arial"/>
          <w:color w:val="222222"/>
          <w:sz w:val="32"/>
          <w:szCs w:val="32"/>
        </w:rPr>
        <w:t>Para o debate, definição e promoção desta agenda unificada, a Assembleia Mundial das Mulheres é convocada pelas organizações signatárias abaixo e demais que venham a aderir e reforçar a mobilização para fazer desse um grande encontro e debate feminista mundial.</w:t>
      </w:r>
    </w:p>
    <w:p>
      <w:pPr>
        <w:pStyle w:val="Normal1"/>
        <w:spacing w:before="0" w:after="160"/>
        <w:ind w:left="0" w:right="0" w:firstLine="851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órum Nacional de Mulheres Negras - FNMN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Marcha Mundial de Mulheres – MMM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União Brasileira de Mulheres – UBM 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Articulação Nacional de Mulheres Negras Brasileiras - AMNB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ede de Mulheres Negras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ede Mulher e Mídia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Instituto da Mulher Negra - Geledés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iranda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ede de Mulheres – Renfa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eminista Anti Proibicionista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ede de Mulheres Afrolatinoamericanas, Caribenhas e da Diáspora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entro de Documentação e Memória Negra – IROHIN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Marcha das Mulheres Negras de São Paulo – MMN/Sp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oletivo de Mulheres Negras Abayomi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oletivo de Mulheres Negras Dandara do Sisal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ederação Democrática Internacional de Mulheres -  FDIM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Rede de Mulheres Negras da Bahia – RMNBA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Central Única dos Trabalhadores – CUT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bookmarkStart w:id="0" w:name="_gjdgxs"/>
      <w:bookmarkEnd w:id="0"/>
      <w:r>
        <w:rPr>
          <w:rFonts w:eastAsia="Arial" w:cs="Arial" w:ascii="Arial" w:hAnsi="Arial"/>
          <w:sz w:val="32"/>
          <w:szCs w:val="32"/>
        </w:rPr>
        <w:t>Central Única dos Trabalhadores e das Trabalhadoras - CTB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Contato</w:t>
      </w:r>
      <w:r>
        <w:rPr>
          <w:rFonts w:eastAsia="Arial" w:cs="Arial" w:ascii="Arial" w:hAnsi="Arial"/>
          <w:sz w:val="32"/>
          <w:szCs w:val="32"/>
        </w:rPr>
        <w:t>: amm@fsm2018.org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Dia</w:t>
      </w:r>
      <w:r>
        <w:rPr>
          <w:rFonts w:eastAsia="Arial" w:cs="Arial" w:ascii="Arial" w:hAnsi="Arial"/>
          <w:sz w:val="32"/>
          <w:szCs w:val="32"/>
        </w:rPr>
        <w:t>: 16 de março de 2018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Local</w:t>
      </w:r>
      <w:r>
        <w:rPr>
          <w:rFonts w:eastAsia="Arial" w:cs="Arial" w:ascii="Arial" w:hAnsi="Arial"/>
          <w:sz w:val="32"/>
          <w:szCs w:val="32"/>
        </w:rPr>
        <w:t>: Salvador – Bahia</w:t>
      </w:r>
    </w:p>
    <w:p>
      <w:pPr>
        <w:pStyle w:val="Normal1"/>
        <w:spacing w:before="0" w:after="16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Horário</w:t>
      </w:r>
      <w:r>
        <w:rPr>
          <w:rFonts w:eastAsia="Arial" w:cs="Arial" w:ascii="Arial" w:hAnsi="Arial"/>
          <w:sz w:val="32"/>
          <w:szCs w:val="32"/>
        </w:rPr>
        <w:t>: 9h</w:t>
      </w:r>
    </w:p>
    <w:p>
      <w:pPr>
        <w:pStyle w:val="Normal1"/>
        <w:spacing w:before="0" w:after="160"/>
        <w:ind w:left="0" w:right="0" w:firstLine="851"/>
        <w:rPr>
          <w:rFonts w:ascii="Arial" w:hAnsi="Arial" w:eastAsia="Arial" w:cs="Arial"/>
          <w:sz w:val="32"/>
          <w:szCs w:val="32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color w:val="000000"/>
        <w:sz w:val="22"/>
        <w:szCs w:val="22"/>
        <w:lang w:val="pt-BR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keepNext w:val="false"/>
      <w:keepLines w:val="false"/>
      <w:widowControl/>
      <w:pBdr/>
      <w:shd w:val="clear" w:fill="auto"/>
      <w:bidi w:val="0"/>
      <w:spacing w:lineRule="auto" w:line="259" w:before="0" w:after="16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2"/>
      <w:u w:val="none"/>
      <w:shd w:fill="auto" w:val="clear"/>
      <w:vertAlign w:val="baseline"/>
      <w:lang w:val="pt-B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/>
      <w:pBdr/>
      <w:shd w:val="clear" w:fill="auto"/>
      <w:bidi w:val="0"/>
      <w:spacing w:lineRule="auto" w:line="259" w:before="0" w:after="160"/>
      <w:ind w:left="0" w:right="0" w:hanging="0"/>
      <w:jc w:val="left"/>
    </w:pPr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2"/>
      <w:sz w:val="22"/>
      <w:szCs w:val="22"/>
      <w:u w:val="none"/>
      <w:shd w:fill="auto" w:val="clear"/>
      <w:vertAlign w:val="baseline"/>
      <w:lang w:val="pt-BR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Escritório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