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426"/>
        <w:jc w:val="center"/>
        <w:outlineLvl w:val="0"/>
        <w:rPr>
          <w:rStyle w:val="Emphasis"/>
          <w:rFonts w:ascii="Arial" w:hAnsi="Arial" w:cs="Arial"/>
        </w:rPr>
      </w:pPr>
      <w:r>
        <w:rPr>
          <w:rFonts w:eastAsia="Times New Roman" w:cs="Arial" w:ascii="Arial" w:hAnsi="Arial"/>
          <w:b/>
          <w:bCs/>
          <w:kern w:val="2"/>
          <w:lang w:eastAsia="pt-BR"/>
        </w:rPr>
        <w:t>Fórum Social Mundial 2018 reunirá cerca de 60 mil pessoas em Salvador</w:t>
        <w:br/>
      </w:r>
      <w:r>
        <w:rPr>
          <w:rStyle w:val="Emphasis"/>
          <w:rFonts w:cs="Arial" w:ascii="Arial" w:hAnsi="Arial"/>
        </w:rPr>
        <w:t>Inscrições de atividades autogestionadas vão até dia 20 de fevereiro 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426"/>
        <w:jc w:val="center"/>
        <w:outlineLvl w:val="0"/>
        <w:rPr>
          <w:rFonts w:ascii="Exo 2" w:hAnsi="Exo 2" w:eastAsia="Times New Roman" w:cs="Times New Roman"/>
          <w:b/>
          <w:b/>
          <w:bCs/>
          <w:color w:val="344F77"/>
          <w:kern w:val="2"/>
          <w:sz w:val="33"/>
          <w:szCs w:val="33"/>
          <w:lang w:eastAsia="pt-BR"/>
        </w:rPr>
      </w:pPr>
      <w:r>
        <w:rPr>
          <w:rFonts w:eastAsia="Times New Roman" w:cs="Times New Roman" w:ascii="Exo 2" w:hAnsi="Exo 2"/>
          <w:b/>
          <w:bCs/>
          <w:color w:val="344F77"/>
          <w:kern w:val="2"/>
          <w:sz w:val="33"/>
          <w:szCs w:val="33"/>
          <w:lang w:eastAsia="pt-BR"/>
        </w:rPr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13ª edição do Fórum Social Mundial (FSM 2018) será realizada entre os dias 13 e 17 de março, em Salvador, na Bahia. Com a maior parte das atividades concentradas no Campus de Ondina da Universidade Federal da Bahia (UFBA), o evento conta ainda com atividades em territórios temáticos como o Parque do Abaeté, em Itapuã, e o Parque São Bartolomeu, no Subúrbio Ferroviário da cidade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FSM 2018 será o espaço de diálogo e convergência de cerca de 60 mil pessoas, de 120 países, que estarão na cidade com o objetivo de debater e definir novas alternativas e estratégias de enfrentamento ao neoliberalismo, aos golpes antidemocráticos e genocidas que diversos países estão enfrentando nos últimos anos. Com o lema “Resistir é criar. Resistir é transformar!”, o Fórum visa promover a transformação do ser humano em busca de “Um outro mundo possível”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resentantes de entidades de países como Canadá, Marrocos, Finlândia, França, Alemanha, Tunísia, Guiné, Senegal, além de países Panamazônicos e representações nacionais já confirmaram presença no evento, entre eles, o ex-presidente do Brasil, Luiz Inácio Lula da Silva; a presidente da Fundação Franz Fanon, Mireille Fanon Mendés; o filósofo do Congo, Godefroid Ka Mana Kangudie; Francine Mestrum, da Justiça Global Social, entre outros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Inscrições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 inscrições individuais e de organizações podem ser feitas até o dia 10 de março, através do site </w:t>
      </w:r>
      <w:hyperlink r:id="rId2" w:tgtFrame="_blank">
        <w:r>
          <w:rPr>
            <w:rStyle w:val="InternetLink"/>
            <w:rFonts w:cs="Arial" w:ascii="Arial" w:hAnsi="Arial"/>
            <w:color w:val="367BB7"/>
            <w:sz w:val="24"/>
            <w:szCs w:val="24"/>
          </w:rPr>
          <w:t>www.fsm2018.org</w:t>
        </w:r>
      </w:hyperlink>
      <w:r>
        <w:rPr>
          <w:rFonts w:cs="Arial" w:ascii="Arial" w:hAnsi="Arial"/>
          <w:color w:val="000000"/>
          <w:sz w:val="24"/>
          <w:szCs w:val="24"/>
        </w:rPr>
        <w:t> ou presencialmente, durante a realização do evento. Já as inscrições para as atividades e para a Feira da Economia Solidária, podem ser feitas até o dia 25 de fevereiro. Apenas organizações, coletivos, redes, ONGs e/ou associações podem inscrever as atividades que farão parte da Programação do Fórum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 o lema “Resistir é criar. Resistir é transformar!”, as atividades do Fórum devem convergir para os seguintes eixos temáticos: Ancestralidade, Terra e Territorialidade; Comunicação, Tecnologias e Mídias livres; Culturas de Resistências; Democracias; Democratização da Economia; Desenvolvimento, Justiça Social e Ambiental; Direito à Cidade; Direitos Humanos; Educação e Ciência, para Emancipação e Soberania dos Povos; Feminismos e Luta das Mulheres; Futuro do FSM; LGBTQI+ e Diversidade de Gênero; Lutas Anticoloniais; Migrações; Mundo do Trabalho; Um Mundo sem Racismo, Intolerância e Xenofobia; Paz e Solidariedade; Povos Indígenas e Vidas Negras Importam. As inscrições para Atividades podem ser feitas até o dia 25 de fevereiro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odas as atividades inscritas no FSM 2018 são autogestionadas, ou seja, cada organização se responsabiliza por toda gestão do evento (formato, palestrantes, passagens, translado, hospedagem, etc.). Já a Organização do Fórum, garante a infraestrutura para a realização das atividades propostas e a divulgação na Programação do site do Fórum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Sobre o Fórum Social Mundial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Fórum Social Mundial é uma iniciativa da sociedade civil organizada, nascida em Porto Alegre, em 2001, que promove o encontro democrático, plural e de resistência com o objetivo de incentivar debates, aprofundamento da reflexão coletiva, troca de experiências e a constituição de coalizões e de redes entre os movimentos da sociedade civil organizada e organizações comunitárias que se opõem ao neoliberalismo e ao domínio do mundo pelo capital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evento é realizado a cada dois anos, sendo que nos anos de intervalo, fóruns temáticos descentralizados e autônomos são realizados para dar seguimento às articulações e reflexões críticas nos diferentes países e regiões. O último foi realizado no Canadá, em 2016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a a edição do FSM 2018, a novidade é unir aos eixos, lemas e bandeiras com o intuito de contribuir ao processo de mobilização e articulação das resistências entre si, que são abertos e podem ser propostos por redes, plataformas, organizações e movimentos sociais. Alguns lemas já sugeridos em consultas feitas no site do FSM são: “A vida não é mercadoria”, “Nada sobre nós, sem nós”, “Cidadania sem Fronteiras”, “Vidas Negras Importam”, entre outros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Veja a Programação completa do FSM 2018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3 de Março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</w:rPr>
        <w:t>11h: Coletiva de Imprensa do Coletivo Brasileiro do FSM 2018 e Conselho Internacional do Fórum Social Mundial. 15h: Marcha de Abertura – Resistir é Criar, Resistir é Transformar</w:t>
        <w:br/>
        <w:t>19h: Show/Atividades Político-culturais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4 de Março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</w:rPr>
        <w:t>9h: Atividades de Convergências</w:t>
        <w:br/>
        <w:t>14h30: Atividades Autogestionadas</w:t>
        <w:br/>
        <w:t>17h: Atividades Autogestionadas</w:t>
        <w:br/>
        <w:t>19h30: Atividades Político-culturais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5 de Março</w:t>
      </w:r>
      <w:r>
        <w:rPr>
          <w:rFonts w:cs="Arial" w:ascii="Arial" w:hAnsi="Arial"/>
          <w:color w:val="000000"/>
        </w:rPr>
        <w:br/>
        <w:t>9h: Atividades de Convergências</w:t>
        <w:br/>
        <w:t>14h30: Atividades Autogestionadas</w:t>
        <w:br/>
        <w:t>17h; Atividades Autogestionadas</w:t>
        <w:br/>
        <w:t>19h30: Atividades Político-culturais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6 de Março</w:t>
      </w:r>
      <w:r>
        <w:rPr>
          <w:rFonts w:cs="Arial" w:ascii="Arial" w:hAnsi="Arial"/>
          <w:color w:val="000000"/>
        </w:rPr>
        <w:br/>
        <w:t>9h: Assembleia Mundial das Mulheres</w:t>
        <w:br/>
        <w:t>12h: Reunião das Relatorias</w:t>
        <w:br/>
        <w:t>12h: Atividades Autogestionadas</w:t>
        <w:br/>
        <w:t>14h30: Atividades Autogestionadas</w:t>
        <w:br/>
        <w:t>15h: Assembleia Mundial dos Povos, Movimentos e Territórios em Resistências</w:t>
        <w:br/>
        <w:t>17h: Atividades Autogestionadas</w:t>
        <w:br/>
        <w:t>20h: Ato Político-cultural Rumo ao FAMA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7 de Março</w:t>
      </w:r>
      <w:r>
        <w:rPr>
          <w:rFonts w:cs="Arial" w:ascii="Arial" w:hAnsi="Arial"/>
          <w:color w:val="000000"/>
        </w:rPr>
        <w:br/>
        <w:t>8h30: Ágora dos Futuros (Agenda de Ações Pós-Fóruns)</w:t>
        <w:br/>
        <w:t>9h: Atividades Autogestionadas</w:t>
        <w:br/>
        <w:t>11h: Atividades Autogestionadas</w:t>
        <w:br/>
        <w:t>12h: Cortejo Cultural</w:t>
        <w:br/>
        <w:t>14h30: Atividades Autogestionadas</w:t>
        <w:br/>
        <w:t>17h: Atividades Autogestionadas</w:t>
        <w:br/>
        <w:t>14h às 18h: Reunião do Conselho Internacional do FSM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8 de Março</w:t>
      </w:r>
      <w:r>
        <w:rPr>
          <w:rFonts w:cs="Arial" w:ascii="Arial" w:hAnsi="Arial"/>
          <w:color w:val="000000"/>
        </w:rPr>
        <w:br/>
        <w:t>9h às 18h: Reunião do Conselho Internacional do FSM</w:t>
        <w:br/>
        <w:t>18h: Coletiva de Imprensa do Coletivo Brasileiro do FSM 2018 e Conselho Internacional do Fórum Social Mundial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Marcha de abertura, o Encontro da Diversidade das Lutas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tradicional Marcha de Abertura do FSM 2018 ocorrerá no dia 13 de março, a partir das 15h. O percurso sairá da praça do Campo Grande, passando pela Avenida Sete, até a Praça Castro Alves, palco de grandes manifestações deluta e resistência baiana. Em seus quatro quilômetros, estima-se que milhares de pessoas tomem as ruas do Centro de Salvador. Com desfecho aos pés do poeta Castro Alves, na “Praça do Povo”, como é conhecida, a grande abertura contará com um palco para apresentações culturais, performances artísticas e musicais. O intuito da marcha é estimular organizações, coletivos, redes e pessoas a expressarem suas lutas por “Um outro mundo possível!”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 mesmo dia, está prevista uma coletiva de imprensa, na Reitoria da UFBA, às 11h da manhã, com integrantes do Coletivo Brasileiro do Fórum Social Mundial 2018 e Conselho Internacional do Fórum Social Mundial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Assembleia Mundial das Mulheres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Assembleia Mundial das Mulheres sempre foi ponto alto durante o FSM. E em Salvador, inovará como única e exclusiva atividade no meio da programação oficial do FSM 2018, na manhã do dia 16 de março. O intuito é assegurar que as mulheres com outras agendas políticas no Fórum estejam liberadas para debater suas questões de gênero, pautas feministas e lutas das mulheres, como a criminalização do aborto, o feminicídio, o combate contra a violência da mulher e o machismo, entres outras. “O Feminismo e as Lutas das Mulheres”, é o tema definido como um dos eixos temáticos do FSM 2018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  <w:sz w:val="24"/>
          <w:szCs w:val="24"/>
        </w:rPr>
      </w:pPr>
      <w:r>
        <w:rPr>
          <w:rStyle w:val="Emphasis"/>
          <w:rFonts w:cs="Arial" w:ascii="Arial" w:hAnsi="Arial"/>
          <w:color w:val="000000"/>
          <w:sz w:val="24"/>
          <w:szCs w:val="24"/>
        </w:rPr>
        <w:t>Comunicação Compartilhada do FSM 2018</w:t>
      </w:r>
      <w:r>
        <w:rPr>
          <w:rFonts w:cs="Arial" w:ascii="Arial" w:hAnsi="Arial"/>
          <w:i/>
          <w:iCs/>
          <w:color w:val="000000"/>
          <w:sz w:val="24"/>
          <w:szCs w:val="24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</w:rPr>
        <w:t>E-mail: </w:t>
      </w:r>
      <w:hyperlink r:id="rId3" w:tgtFrame="_blank">
        <w:r>
          <w:rPr>
            <w:rStyle w:val="InternetLink"/>
            <w:rFonts w:cs="Arial" w:ascii="Arial" w:hAnsi="Arial"/>
            <w:i/>
            <w:iCs/>
            <w:color w:val="367BB7"/>
            <w:sz w:val="24"/>
            <w:szCs w:val="24"/>
          </w:rPr>
          <w:t>comunica@fsm2018.org</w:t>
        </w:r>
      </w:hyperlink>
      <w:r>
        <w:rPr>
          <w:rFonts w:cs="Arial" w:ascii="Arial" w:hAnsi="Arial"/>
          <w:i/>
          <w:iCs/>
          <w:color w:val="000000"/>
          <w:sz w:val="24"/>
          <w:szCs w:val="24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</w:rPr>
        <w:t>Resistir é criar, resistir é transformar!</w:t>
      </w:r>
    </w:p>
    <w:p>
      <w:pPr>
        <w:pStyle w:val="Normal"/>
        <w:jc w:val="both"/>
        <w:rPr>
          <w:rFonts w:ascii="Arial" w:hAnsi="Arial" w:cs="Aria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Exo 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jc w:val="center"/>
      <w:rPr>
        <w:rStyle w:val="InternetLink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ontatos no Brasil com a Secretaria do Conselho Internacional do Fórum Social Mundial e Coletivo Facilitador Brasileiro do FSM 2018 pelo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forumsocialmundial@fsm2018.org</w:t>
      </w:r>
    </w:hyperlink>
    <w:r>
      <w:rPr>
        <w:rFonts w:cs="Arial" w:ascii="Arial" w:hAnsi="Arial"/>
        <w:color w:val="000080"/>
        <w:sz w:val="18"/>
        <w:szCs w:val="18"/>
      </w:rPr>
      <w:t xml:space="preserve"> | </w:t>
    </w:r>
    <w:r>
      <w:rPr>
        <w:rFonts w:cs="Arial" w:ascii="Arial" w:hAnsi="Arial"/>
        <w:sz w:val="18"/>
        <w:szCs w:val="18"/>
      </w:rPr>
      <w:t xml:space="preserve">Informações: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fsm2018.org</w:t>
      </w:r>
    </w:hyperlink>
    <w:r>
      <w:rPr>
        <w:rFonts w:cs="Arial" w:ascii="Arial" w:hAnsi="Arial"/>
        <w:sz w:val="18"/>
        <w:szCs w:val="18"/>
      </w:rPr>
      <w:t xml:space="preserve"> e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facebook/fsm2018</w:t>
      </w:r>
    </w:hyperlink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InternetLink"/>
        <w:rFonts w:cs="Arial" w:ascii="Arial" w:hAnsi="Arial"/>
        <w:color w:val="auto"/>
        <w:sz w:val="18"/>
        <w:szCs w:val="18"/>
        <w:u w:val="none"/>
      </w:rPr>
      <w:t>Tel. 55 71 3322 07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48100" cy="11430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481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7b6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4"/>
      <w:szCs w:val="24"/>
      <w:lang w:val="pt-BR" w:eastAsia="en-US" w:bidi="ar-SA"/>
    </w:rPr>
  </w:style>
  <w:style w:type="paragraph" w:styleId="Heading1">
    <w:name w:val="Heading 1"/>
    <w:basedOn w:val="Normal"/>
    <w:link w:val="Ttulo1Char"/>
    <w:uiPriority w:val="9"/>
    <w:qFormat/>
    <w:rsid w:val="00985118"/>
    <w:pPr>
      <w:spacing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88115d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88115d"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88115d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88115d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546b88"/>
    <w:rPr>
      <w:b/>
      <w:bCs/>
    </w:rPr>
  </w:style>
  <w:style w:type="character" w:styleId="Emphasis">
    <w:name w:val="Emphasis"/>
    <w:basedOn w:val="DefaultParagraphFont"/>
    <w:uiPriority w:val="20"/>
    <w:qFormat/>
    <w:rsid w:val="00546b88"/>
    <w:rPr>
      <w:i/>
      <w:iCs/>
    </w:rPr>
  </w:style>
  <w:style w:type="character" w:styleId="Ttulo1Char" w:customStyle="1">
    <w:name w:val="Título 1 Char"/>
    <w:basedOn w:val="DefaultParagraphFont"/>
    <w:link w:val="Heading1"/>
    <w:uiPriority w:val="9"/>
    <w:qFormat/>
    <w:rsid w:val="00985118"/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Footer">
    <w:name w:val="Footer"/>
    <w:basedOn w:val="Normal"/>
    <w:link w:val="Rodap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88115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f87b6a"/>
    <w:pPr>
      <w:spacing w:beforeAutospacing="1" w:afterAutospacing="1"/>
    </w:pPr>
    <w:rPr>
      <w:rFonts w:ascii="Times" w:hAnsi="Times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sf2018.org/" TargetMode="External"/><Relationship Id="rId3" Type="http://schemas.openxmlformats.org/officeDocument/2006/relationships/hyperlink" Target="mailto:comunica@fsm2018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socialmundial@fsm2018.org" TargetMode="Externa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://www.facebook/fsm201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3</Pages>
  <Words>1123</Words>
  <Characters>6068</Characters>
  <CharactersWithSpaces>717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1:17:00Z</dcterms:created>
  <dc:creator>Glenda Lima</dc:creator>
  <dc:description/>
  <dc:language>en-US</dc:language>
  <cp:lastModifiedBy>VIDABRASIL</cp:lastModifiedBy>
  <dcterms:modified xsi:type="dcterms:W3CDTF">2018-02-20T19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