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auditório da Assembleia Legislativa do Rio Grande do Sul, na tarde de ontem (23), foi palco de demonstração da democracia e em defesa dos direitos de Lula, durante a Ação Global Anti-Davos</w:t>
      </w:r>
    </w:p>
    <w:p>
      <w:pPr>
        <w:pStyle w:val="Normal"/>
        <w:jc w:val="both"/>
        <w:rPr>
          <w:sz w:val="24"/>
          <w:szCs w:val="24"/>
        </w:rPr>
      </w:pPr>
      <w:r>
        <w:rPr>
          <w:sz w:val="24"/>
          <w:szCs w:val="24"/>
        </w:rPr>
        <w:t>O papel do Judiciário na consumação do golpe contra a democracia no Brasil - ao correr para tirar Lula das eleições, horroriza movimentos sociais, lideranças políticas e bases militantes da esquerda e progressistas, que buscam a convergência das resistências. Convocado pela sociedade civil, o Ato Anti-Davos e por Democracia reafirmou em Porto Alegre o lugar estratégico do FSM para o encontro das forças políticas e sociais em momento de tamanha gravidade no país.</w:t>
      </w:r>
    </w:p>
    <w:p>
      <w:pPr>
        <w:pStyle w:val="Normal"/>
        <w:jc w:val="both"/>
        <w:rPr>
          <w:sz w:val="24"/>
          <w:szCs w:val="24"/>
        </w:rPr>
      </w:pPr>
      <w:r>
        <w:rPr>
          <w:sz w:val="24"/>
          <w:szCs w:val="24"/>
        </w:rPr>
        <w:t>Na ação do Fórum Social Mundial estiveram presentes movimentos para a defesa dos interesses populares como o MST, com Eliane Moura, o MTST, com Guilherme Boulos, a UNE, com Mariana Dias, o CONEN, com Gilberto Leal, e lideranças políticas, como os senadores Paulo Paim e Roberto Requião, as deputadas federais, Alice Portugal e Manuela D’Ávila e o presidente da Assembleia Legislativa (RS),Edegar Pretto, além do ex-ministro, Jaques Wagner e o ex-senador Eduardo Suplicy. As forças que essas expressões representam precisarão travar as próximas lutas e encontrar espaços de convergência, mesmo em sua diversidade de propostas e projetos para o Brasil. Em comum, está a preocupação com a democracia ameaçada e a importância fundamental de dialogar com a sociedade civil.</w:t>
      </w:r>
    </w:p>
    <w:p>
      <w:pPr>
        <w:pStyle w:val="Normal"/>
        <w:spacing w:before="0" w:after="200"/>
        <w:jc w:val="both"/>
        <w:rPr>
          <w:sz w:val="24"/>
          <w:szCs w:val="24"/>
        </w:rPr>
      </w:pPr>
      <w:r>
        <w:rPr>
          <w:sz w:val="24"/>
          <w:szCs w:val="24"/>
        </w:rPr>
        <w:t>O ato Anti-Davos remete a pensar e atuar contra as decisões antidemocráticas e os modelos econômicos excludentes decididos no Fórum Econômico Mundial. O debate obriga a sociedade a pensar nos modos como as forças reunidas em Davos impõem seus planos ao resto do mundo. Pode ser pela mídia, pelas armas, ou pela demolição das democracias que podem lhes opor resistências. O que está acontecendo com a política no Brasil, e com o processo contra Lula, não passa de instrumento para reorganização e submissão do Brasil aos planos neoliberais de Davos. O FSM é fundamental para mostrar essas conexões e permitir que se encontrem as estratégias de resistência e as alternativas por um outro futuro possível.</w:t>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4116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ages>1</Pages>
  <Words>332</Words>
  <Characters>1798</Characters>
  <CharactersWithSpaces>2126</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28:00Z</dcterms:created>
  <dc:creator>Convidado</dc:creator>
  <dc:description/>
  <dc:language>en-US</dc:language>
  <cp:lastModifiedBy>Convidado</cp:lastModifiedBy>
  <dcterms:modified xsi:type="dcterms:W3CDTF">2018-01-24T15: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